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By: Andreas Davitid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Mission Name: </w:t>
      </w:r>
      <w:r>
        <w:rPr>
          <w:rFonts w:eastAsia="Times New Roman" w:cs="Times New Roman" w:ascii="Times New Roman" w:hAnsi="Times New Roman"/>
          <w:b/>
          <w:bCs/>
          <w:lang w:val="sv-SE"/>
        </w:rPr>
        <w:t>A-T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Turns: 3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fficulty: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tory: Finally colonel Decker has captured the A-Team. It is now your responsibility to save them so that they wont get lifetime in pri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scription: A mission based on the TV-ser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